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Cambria" w:ascii="Cambria" w:hAnsi="Cambria"/>
          <w:b/>
          <w:color w:val="1F497D"/>
          <w:sz w:val="32"/>
          <w:szCs w:val="32"/>
        </w:rPr>
        <w:t>Microsoft Office for Teachers – Checklis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33500</wp:posOffset>
                </wp:positionV>
                <wp:extent cx="4860290" cy="6915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4"/>
                            </w:tblGrid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apter 1 – Technology in the classro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Identify the ISTE standards for teac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Note technology standards for stud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Be aware of copyright iss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Be aware of acceptable use policies (AUPs) in school distri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Identify teacher production activ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Identify student production activ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Identify how Microsoft Office products help teachers integrate technol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hapter 2 – Getting Started with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Open the Microsoft Office su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Use the icons on the Ribb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Use the Office button and the actions associated with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Modify the Quick Access Tool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a hyperlink to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hapter 3 – Word 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tart Word and create a new word processing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Navigate the Word worksp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pell-check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clip art to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Format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Insert a hyperlink into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a table in a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review a document for prin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Undo and re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ave material as a Web 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reate a dia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hapter 4 – PowerPoint 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tart PowerPoint and create a new presen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Navigate the PowerPoint worksp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slides to a presentation in a variety of layou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clip art to a sl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Add slide transi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ave a presen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Save a presentation as a HyperText Markup Language (HTML)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Print a presen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Copy a presentation to a 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544.55pt;mso-wrap-distance-left:0pt;mso-wrap-distance-right:9pt;mso-wrap-distance-top:0pt;mso-wrap-distance-bottom:0pt;margin-top:1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4"/>
                      </w:tblGrid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apter 1 – Technology in the classro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Identify the ISTE standards for teach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Note technology standards for stud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Be aware of copyright iss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Be aware of acceptable use policies (AUPs) in school distri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Identify teacher production activ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Identify student production activ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Identify how Microsoft Office products help teachers integrate technolo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Chapter 2 – Getting Started with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Open the Microsoft Office su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Use the icons on the Ribb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Use the Office button and the actions associated with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Modify the Quick Access Tool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a hyperlink to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Chapter 3 – Word 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tart Word and create a new word processing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Navigate the Word worksp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pell-check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clip art to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Format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Insert a hyperlink into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a table in a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review a document for prin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Undo and re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ave material as a Web 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reate a dia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Chapter 4 – PowerPoint 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tart PowerPoint and create a new presen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Navigate the PowerPoint worksp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slides to a presentation in a variety of layou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clip art to a sl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Add slide transi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ave a presen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Save a presentation as a HyperText Markup Language (HTML)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Print a presen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Copy a presentation to a C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ambria" w:hAnsi="Cambria" w:cs="Cambria"/>
          <w:b/>
          <w:b/>
          <w:color w:val="1F497D"/>
          <w:sz w:val="32"/>
          <w:szCs w:val="32"/>
        </w:rPr>
      </w:pPr>
      <w:r>
        <w:rPr>
          <w:rFonts w:cs="Cambria" w:ascii="Cambria" w:hAnsi="Cambria"/>
          <w:b/>
          <w:color w:val="1F497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1:53:00Z</dcterms:created>
  <dc:creator>ema</dc:creator>
  <dc:description/>
  <dc:language>en-US</dc:language>
  <cp:lastModifiedBy>Mike</cp:lastModifiedBy>
  <dcterms:modified xsi:type="dcterms:W3CDTF">2012-06-24T21:53:00Z</dcterms:modified>
  <cp:revision>2</cp:revision>
  <dc:subject/>
  <dc:title>Chapter 1 – Technology in the classroom</dc:title>
</cp:coreProperties>
</file>